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Toompuiestee 24, 10149 Tallinn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6.06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13.06.2024 Orienteerumisneljapäevaku korraldamiseks Valgejõel. Orienteerumiseks kasutatav maa-ala on lisas 1 toodud kaardil piiritletud punase pidevjoonega ja sisaldab järgmist RMK katastriüksust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42301:005:0229</w:t>
      </w:r>
    </w:p>
    <w:p>
      <w:pPr>
        <w:pStyle w:val="Normal"/>
        <w:numPr>
          <w:ilvl w:val="0"/>
          <w:numId w:val="1"/>
        </w:numPr>
        <w:jc w:val="both"/>
        <w:rPr>
          <w:rFonts w:ascii="Roboto" w:hAnsi="Roboto" w:cs="Roboto"/>
          <w:sz w:val="21"/>
          <w:szCs w:val="21"/>
          <w:shd w:fill="FFFFFF" w:val="clear"/>
        </w:rPr>
      </w:pPr>
      <w:r>
        <w:rPr>
          <w:rFonts w:cs="Roboto" w:ascii="Roboto" w:hAnsi="Roboto"/>
          <w:sz w:val="21"/>
          <w:szCs w:val="21"/>
          <w:shd w:fill="FFFFFF" w:val="clear"/>
        </w:rPr>
        <w:t>42301:005:0375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kimine on korraldatud Valgejõe tee teepervel ja vanal, kasutuseta maantee jupil. Parkla on asendiskeemil piiratud rohelise joonega. Üritus  on kooskõlastatud Keskkonnaametiga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3.06.2024 Valgejõe Orienteerumisneljapäevaku asendiskee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5675" cy="835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35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6-06T08:20:00Z</dcterms:modified>
  <cp:revision>33</cp:revision>
  <dc:subject/>
  <dc:title>Taotleja:</dc:title>
</cp:coreProperties>
</file>